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emons"                 (demon21t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Home Again"         (home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Blues"             (justblue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ce of the Dark Lady" (darklady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positions are copyright 1995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hius, all rights reserved.  They are being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wizrd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wizrd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